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14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ОСББ "Галатова 14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74"/>
                              <w:gridCol w:w="27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Анатолій </w:t>
                                  </w: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>Демидович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74"/>
                        <w:gridCol w:w="27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 xml:space="preserve">Анатолій </w:t>
                            </w: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>Демидович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20" w:before="606" w:after="594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4pt">
    <w:name w:val="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8:00Z</dcterms:created>
  <dc:creator>k9Sergey</dc:creator>
  <dc:description/>
  <dc:language>en-US</dc:language>
  <cp:lastModifiedBy>k9Sergey</cp:lastModifiedBy>
  <dcterms:modified xsi:type="dcterms:W3CDTF">2017-02-20T09:58:00Z</dcterms:modified>
  <cp:revision>1</cp:revision>
  <dc:subject/>
  <dc:title/>
</cp:coreProperties>
</file>